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iste des principaux articulateurs et de leur utilisation</w:t>
      </w:r>
    </w:p>
    <w:tbl>
      <w:tblPr>
        <w:tblW w:w="86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488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536"/>
              <w:gridCol w:w="1908"/>
              <w:gridCol w:w="4044"/>
            </w:tblGrid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OUS VOULEZ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TILISEZ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XEMPLES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jouter</w:t>
                  </w:r>
                  <w:r>
                    <w:rPr>
                      <w:sz w:val="22"/>
                      <w:szCs w:val="22"/>
                      <w:lang w:val="fr-FR"/>
                    </w:rPr>
                    <w:t xml:space="preserve"> une idée qui peut renforcer la précédent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Par ailleurs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outr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plus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’autre part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ar ailleurs, je ne vois pas pourquoi 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outre, il convient d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plus, la suite des événements a montré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tténuer</w:t>
                  </w:r>
                  <w:r>
                    <w:rPr>
                      <w:sz w:val="22"/>
                      <w:szCs w:val="22"/>
                    </w:rPr>
                    <w:t xml:space="preserve"> ce qui précèd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u moins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Encore                           </w:t>
                  </w:r>
                  <w:r>
                    <w:rPr>
                      <w:sz w:val="22"/>
                      <w:szCs w:val="22"/>
                    </w:rPr>
                    <w:t xml:space="preserve"> (+ inversion)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u moins ai-je déclaré 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core faut-il préciser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ttirer l’attention</w:t>
                  </w:r>
                  <w:r>
                    <w:rPr>
                      <w:sz w:val="22"/>
                      <w:szCs w:val="22"/>
                      <w:lang w:val="fr-FR"/>
                    </w:rPr>
                    <w:t xml:space="preserve"> sur un exemple ou un fait précis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Notammen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particulier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Quant à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A propos de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u sujet de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ce qui concern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ela créera des problèmes, notamment celui de 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Quant à votre facture du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 propos de votre remar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u sujet de notre conversation téléphonique, je tiens à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oncéd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2"/>
                    </w:rPr>
                    <w:t>Certes… mais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ertes vous êtes en droit de… mais je pense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onclur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onc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Je vous serai donc reconnaissant de bien vouloir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étromper, ajouter une explication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n fai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n réalité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fait, il n’a jamais été question d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réalité, elle ne veut pas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mettre des réserves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outefois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ependan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néanmoins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Toutefois il serait souhaitable d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ependant nous aimerions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Je dois néanmoins préciser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xclur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xcepté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Sauf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Mis à part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hormis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xcepté ce point de désaccord, nous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auf erreur de notre part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Mis à part ces détails à régler, il…</w:t>
                  </w:r>
                </w:p>
                <w:p>
                  <w:pPr>
                    <w:pStyle w:val="Normal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ormis le fait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xpliquer les conséquences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ce fai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C’est pourquoi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Par conséquen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conséquenc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Pour toutes ces raisons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Aussi </w:t>
                  </w:r>
                  <w:r>
                    <w:rPr>
                      <w:sz w:val="22"/>
                      <w:szCs w:val="22"/>
                    </w:rPr>
                    <w:t>(+ inversion)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insi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ce fait, je n’ai pas pu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’est pourquoi nous regrettons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ar conséquent je ne crois pas qu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conséquence, je vous demanderai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our toutes ces raisons, il n’est pas possible d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ussi faut-il dès à présent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insi avons-nous décidé d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ppos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Or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Contrairement à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revanche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u contrair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Nous étions parvenus à un accord… or à présent vous niez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ontrairement aux clauses de notre contrat, vous avez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Je ne peux pas…En revanche je suis disposé à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u contraire il vaudrait mieux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Présenter chronologiquement </w:t>
                  </w:r>
                  <w:r>
                    <w:rPr>
                      <w:sz w:val="22"/>
                      <w:szCs w:val="22"/>
                      <w:lang w:val="fr-FR"/>
                    </w:rPr>
                    <w:t>les faits (ou les différentes parties de la lettre)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vant tout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(tout) d’abord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suite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plus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nfin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vant tout je dois vous expliquer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Tout d’abord je vous remercie d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suite en ce qui concern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plus, je dois préciser 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fin, il me semble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résenter </w:t>
                  </w:r>
                  <w:r>
                    <w:rPr>
                      <w:sz w:val="22"/>
                      <w:szCs w:val="22"/>
                    </w:rPr>
                    <w:t>dans la même phras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idé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ne alternativ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2"/>
                    </w:rPr>
                    <w:t>D’une part…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’autre par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oit… soit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’une part il faudrait fixer une date, d’autre part nous devrions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oit vous acceptez, soit vous renoncez à...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Récapitul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e toute façon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Quoiqu’il en soit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ref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e toute façon, il est trop tard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Quoi qu’il en soit, il faut agir vit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Bref, ce fut une rude journé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Se référer </w:t>
                  </w:r>
                  <w:r>
                    <w:rPr>
                      <w:sz w:val="22"/>
                      <w:szCs w:val="22"/>
                      <w:lang w:val="fr-FR"/>
                    </w:rPr>
                    <w:t>à un événement ou à une chose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Style w:val="StrongEmphasis"/>
                      <w:sz w:val="22"/>
                      <w:szCs w:val="22"/>
                      <w:lang w:val="fr-FR"/>
                    </w:rPr>
                    <w:t>Conformément</w:t>
                  </w:r>
                  <w:r>
                    <w:rPr>
                      <w:lang w:val="fr-FR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Selon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Suivant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Ainsi qu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onformément aux articles 124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elon les clauses du contrat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Suivant les conventions signées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insi que nous en avons décidé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Renforcer </w:t>
                  </w:r>
                  <w:r>
                    <w:rPr>
                      <w:sz w:val="22"/>
                      <w:szCs w:val="22"/>
                      <w:lang w:val="fr-FR"/>
                    </w:rPr>
                    <w:t>l’idée précédente en ajoutant un élément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2"/>
                      <w:lang w:val="fr-FR"/>
                    </w:rPr>
                    <w:t>En effet</w:t>
                  </w:r>
                  <w:r>
                    <w:rPr>
                      <w:lang w:val="fr-FR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’ailleurs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Du rest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effet, je vous avais spécifié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’ailleurs nous étions convenus d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Du reste les résultats montrent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 xml:space="preserve">Résumer </w:t>
                  </w:r>
                  <w:r>
                    <w:rPr>
                      <w:sz w:val="22"/>
                      <w:szCs w:val="22"/>
                      <w:lang w:val="fr-FR"/>
                    </w:rPr>
                    <w:t>des faits, des idées, une décision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bref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Finalement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fr-FR"/>
                    </w:rPr>
                    <w:t>En définitiv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bref, je dirai que cette affaire…</w:t>
                  </w:r>
                </w:p>
                <w:p>
                  <w:pPr>
                    <w:pStyle w:val="NormalWeb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Finalement nous avons renoncé à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En définitive il s’avère que…</w:t>
                  </w:r>
                </w:p>
              </w:tc>
            </w:tr>
            <w:tr>
              <w:trPr/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Illustrer</w:t>
                  </w:r>
                </w:p>
              </w:tc>
              <w:tc>
                <w:tcPr>
                  <w:tcW w:w="1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insi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ar exemple</w:t>
                  </w:r>
                </w:p>
              </w:tc>
              <w:tc>
                <w:tcPr>
                  <w:tcW w:w="4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insi j’ai constaté que…</w:t>
                  </w:r>
                </w:p>
                <w:p>
                  <w:pPr>
                    <w:pStyle w:val="NormalWeb"/>
                    <w:spacing w:before="280" w:after="0"/>
                    <w:rPr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Par exemple vous pourriez…</w:t>
                  </w:r>
                </w:p>
              </w:tc>
            </w:tr>
            <w:tr>
              <w:trPr/>
              <w:tc>
                <w:tcPr>
                  <w:tcW w:w="84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sz w:val="20"/>
                      <w:szCs w:val="20"/>
                      <w:lang w:val="fr-FR"/>
                    </w:rPr>
                    <w:t xml:space="preserve">Source : "Expression française écrite et orale", C. Abbadie, B. Chovelon, M.H. Morsel, Coll. </w:t>
                  </w:r>
                  <w:r>
                    <w:rPr>
                      <w:rStyle w:val="Emphasis"/>
                      <w:sz w:val="20"/>
                      <w:szCs w:val="20"/>
                    </w:rPr>
                    <w:t>PUG Flem Paris 1990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FF0080"/>
          <w:sz w:val="18"/>
          <w:szCs w:val="18"/>
        </w:rPr>
        <w:t>Savoir argumenter en utilisant des connecteurs de phrases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Si je veux argumenter une idée, un fait, je dois classer ma démonstration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débute par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premièrement / d'abord / tout d'abord / en premier lieu.</w:t>
        <w:br/>
      </w:r>
      <w:r>
        <w:rPr>
          <w:rFonts w:cs="Verdana" w:ascii="Verdana" w:hAnsi="Verdana"/>
          <w:b/>
          <w:bCs/>
          <w:color w:val="008000"/>
          <w:sz w:val="18"/>
          <w:szCs w:val="18"/>
          <w:lang w:val="en-US"/>
        </w:rPr>
        <w:t>Puis j’ajoute des éléments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 xml:space="preserve"> :</w:t>
        <w:br/>
        <w:t>- en outre / de plus / par ailleurs / ensuite / d'une part... d'autre part / en second lieu 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mets d’autres idées en parallèle, pour comparer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également / de même / ainsi que / encore / aussi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conclus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enfin / en dernier lieu / en somme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Si je veux développer une idée après l’avoir introduite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l’explique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c'est-à-dire / en d'autres termes / car / c'est que 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donne un exempl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ainsi / par exemple / notamment / comme / en particulier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’apporte une preuv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en effet / du fait de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e reconnais éventuellement une incident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or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J’apporte éventuellement un nouvel élément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d'ailleurs / et puis / certes / bien que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veux argumenter en opposant des idées, des faits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marquer une forte contradiction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mais / en revanche / alors que / tandis que / au contraire / et non / bien que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rectifier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en réalité / en vérité / en fait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marquer une opposition modéré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cependant / néanmoins / pourtant / toutefois.</w:t>
        <w:br/>
      </w:r>
      <w:r>
        <w:rPr>
          <w:rFonts w:cs="Verdana" w:ascii="Verdana" w:hAnsi="Verdana"/>
          <w:b/>
          <w:bCs/>
          <w:color w:val="008000"/>
          <w:sz w:val="18"/>
          <w:szCs w:val="18"/>
        </w:rPr>
        <w:t>Pour surenchérir ou atténuer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voire / même / du moins / tout au moins / à tout le moins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veux définir la cause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car / parce que / puisque / sous prétexte que / soit que ... soit que ... / non que                ( + Subjonctif ) ... mais parce que / par peur de / faute de / grâce à 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veux définir les conséquence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donc / de sorte que / de façon que / tellement que / au point de / de manière à / ainsi / en effet / par conséquent / alors 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relève les opposition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alors que / sauf que / mais / même si ( + Indicatif ) / quand bien même                              ( + Conditionnel ) / en revanche / au contraire / par contre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’établis les comparaison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  <w:br/>
        <w:t>- comme / autrement que / comme si / aussi ... que / moins... que / plus...plus... / ainsi que / de même que / contrairement à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  <w:lang w:val="en-US"/>
        </w:rPr>
        <w:t>J’admets, je fais des concessions :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 xml:space="preserve"> </w:t>
        <w:br/>
        <w:t>- bien que ( + Subjonctif ) / toutefois / néanmoins / cependant .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</w:rPr>
        <w:t>Je pose mes conditions 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t>- si / au cas où ( + Conditionnel ) / à moins que ( + Subjonctif ) / pourvu que                      ( + Subjonctif )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ind w:right="-13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rPr>
          <w:lang w:val="fr-FR"/>
        </w:rPr>
      </w:pPr>
      <w:r>
        <w:rPr>
          <w:lang w:val="fr-FR"/>
        </w:rPr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Web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tulo2Car">
    <w:name w:val="Título 2 Car"/>
    <w:basedOn w:val="Fuentedeprrafopredeter"/>
    <w:qFormat/>
    <w:rPr>
      <w:b/>
      <w:bCs/>
      <w:color w:val="000000"/>
      <w:sz w:val="26"/>
      <w:szCs w:val="26"/>
    </w:rPr>
  </w:style>
  <w:style w:type="character" w:styleId="Datetext">
    <w:name w:val="date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***</dc:creator>
  <dc:description/>
  <dc:language>en-US</dc:language>
  <cp:lastModifiedBy>Nicolas</cp:lastModifiedBy>
  <dcterms:modified xsi:type="dcterms:W3CDTF">2011-01-13T11:46:00Z</dcterms:modified>
  <cp:revision>2</cp:revision>
  <dc:subject/>
  <dc:title/>
</cp:coreProperties>
</file>